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 серп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47-63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статусу квартири № 1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ро присвоєння адреси об’єкту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хомого майна в смт. Козелець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спрощення умов ведення бізнесу (дерегуляція)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вого кодексу Української РСР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 Кабінету Міністрів України від 25.05.2011 року № 559 «Про містобудівний кадастр», від 07.07.2021 року № 69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присвоєння адрес об’єктам будівництва, об’єктам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>», розглянувши заяву                 гр. Топоренко А.І. про зміну статусу квартири на індивідуальний житловий будинок садибного типу та присвоєння адреси, враховуючи звіт про проведення технічного огляду для зміни статусу квартири № 1 на індивідуальний житловий будинок садибного типу від 22.08.2023 року, затверджений КП «Ніжинське МБТІ» Чернігівської обласної ради,         керуючись статтями 31, 52, 59 Закону України «Про місцеве самоврядування в Україні», виконавчий комітет вирішив: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мінити статус квартири № 1 в двохквартирному житловому будинку № ** по вулиці Незалежності (Московська) в смт. Козелець, що належить гр. Топоренко Анні Іванівні: ¼ частина квартира № 1 відповідно до свідоцтва про право власності на житло, видане органом приватизації при Козелецькій районній шляховій ремонтно-будівельній дільниці від 12.11.1998 року та ¾ частини квартири відповідно до договору дарування частки квартири від 29.04.2015 року, посвідченого приватним нотаріусом Козелецького районного нотаріального округу за № 625, на індивідуальний житловий будинок садибного типу.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исвоїти нововизначеному об’єкту нерухомого майна адресу: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Незалежності, будинок № **, смт. Козелець, Чернігівська область, власника Топоренко Анни Іванівни в цілому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нерухомого майна гр. Топоренко А.І. провести перереєстрацію речових прав на належне їй нерухоме майно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КП «Ніжинське МБТІ» здійснити заходи, необхідні для виконання даного рішенн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начальника відділу проектування, містобудування, архітектури та ЖКГ – головного архітектора Науменка О.М.</w:t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Заступник с</w:t>
      </w:r>
      <w:r>
        <w:rPr>
          <w:sz w:val="28"/>
          <w:szCs w:val="28"/>
          <w:lang w:val="uk-UA"/>
        </w:rPr>
        <w:t>елищного голови                                       Олена ЗОЛОТАРЕВСЬКА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20:00Z</dcterms:created>
  <dc:creator>Пользователь Windows</dc:creator>
  <dc:description/>
  <cp:keywords/>
  <dc:language>en-US</dc:language>
  <cp:lastModifiedBy>Пользователь Windows</cp:lastModifiedBy>
  <cp:lastPrinted>2023-08-24T09:46:00Z</cp:lastPrinted>
  <dcterms:modified xsi:type="dcterms:W3CDTF">2023-08-28T12:39:00Z</dcterms:modified>
  <cp:revision>17</cp:revision>
  <dc:subject/>
  <dc:title/>
</cp:coreProperties>
</file>